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Veterinari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Veterinarian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37972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37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__ and this is my third year being a veterinarian in Raleigh, North Carolina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work mostly with dogs and cats but many of my classmates now work with much larger animals like horses and goats. About an hour ago, I just diagnosed an adopted dog with a skin disease. I prescribed him a special medicine that would get rid of the rash in 1 week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better place to become a veterinarian than North Carolina State University.  I went into a pre-veterinary program at Virginia Tech and then decided that I wanted to come to the best place in the country to work with animals. Go PACK!!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y I chose this care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s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For as long as I could remember, I have loved animals. My mom always let me bring animals into the house. I remember when my brother and I found 13 abandoned baby turtles.  My mom helped us to raise them until they were old enough to be set free. We also had dogs and cats as pets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I currently make about 65,000 dollars to take care of small animals. With more experience, I will likely make about 80,000 dollars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2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__ and this is my third year being a veterinarian in Raleigh, North Carolina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work mostly with dogs and cats but many of my classmates now work with much larger animals like horses and goats. About an hour ago, I just diagnosed an adopted dog with a skin disease. I prescribed him a special medicine that would get rid of the rash in 1 week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better place to become a veterinarian than North Carolina State University.  I went into a pre-veterinary program at Virginia Tech and then decided that I wanted to come to the best place in the country to work with animals. Go PACK!!!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y I chose this career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s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For as long as I could remember, I have loved animals. My mom always let me bring animals into the house. I remember when my brother and I found 13 abandoned baby turtles.  My mom helped us to raise them until they were old enough to be set free. We also had dogs and cats as pets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I currently make about 65,000 dollars to take care of small animals. With more experience, I will likely make about 80,000 dollars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6:00Z</dcterms:created>
  <dc:creator>Vanessa Stevens</dc:creator>
  <dc:description/>
  <dc:language>en-US</dc:language>
  <cp:lastModifiedBy>Jackson</cp:lastModifiedBy>
  <dcterms:modified xsi:type="dcterms:W3CDTF">2012-10-01T15:06:00Z</dcterms:modified>
  <cp:revision>2</cp:revision>
  <dc:subject/>
  <dc:title/>
</cp:coreProperties>
</file>